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62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 DE MOBILIÁRIO ESCOLAR, ELETRODOMÉSTICOS E ELETROELETRÔNICOS, para atender a Secretaria de Educação do Município de Nova Friburg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09T18:07:00Z</dcterms:modified>
  <cp:revision>15</cp:revision>
  <dc:subject/>
  <dc:title>Ilmo Sr</dc:title>
</cp:coreProperties>
</file>